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Welcome to “Combat Trial: Lvov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lease note that this campaign was written in IL2:1946 v4.11m, and is not compatible with earlier versions of the ga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activate this campaign, please place the “IL-2 Sturmovik 1946” folder inside the “Ubisoft” folder of your operating system.  This usually takes the form of C:\Program Files\Ubiso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abling “No Instant Success” is advised when running this campaig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e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il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4:03:00Z</dcterms:created>
  <dc:creator>Dr. Winston O'Boogie</dc:creator>
  <dc:description/>
  <dc:language>en-US</dc:language>
  <cp:lastModifiedBy>Dr. Winston O'Boogie</cp:lastModifiedBy>
  <dcterms:modified xsi:type="dcterms:W3CDTF">2012-05-17T13:29:00Z</dcterms:modified>
  <cp:revision>101</cp:revision>
  <dc:subject/>
  <dc:title> </dc:title>
</cp:coreProperties>
</file>